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jc w:val="center"/>
              <w:rPr>
                <w:szCs w:val="20"/>
              </w:rPr>
            </w:pPr>
            <w:r>
              <w:rPr>
                <w:szCs w:val="20"/>
              </w:rPr>
              <w:t>ACCORD CADRE A BONS DE COMMANDE A PRIX UNITAIRE POUR L’EXECUTION DE TRAVAUX D’ENTRETIEN, DE REPARATION, D’ADAPTATION, DE MODERNISATION ET DE TRANSFORMATION CONCERNANT LES OUVRAGES ET BATIMENTS MILITAIRES</w:t>
            </w:r>
          </w:p>
          <w:p>
            <w:pPr>
              <w:pStyle w:val="Normal"/>
              <w:spacing w:before="0" w:after="0"/>
              <w:jc w:val="center"/>
              <w:rPr>
                <w:szCs w:val="20"/>
              </w:rPr>
            </w:pPr>
            <w:r>
              <w:rPr>
                <w:szCs w:val="20"/>
              </w:rPr>
              <w:t>DES FORCES ARMEES EN NOUVELLE CALEDONIE (FANC)</w:t>
            </w:r>
          </w:p>
          <w:p>
            <w:pPr>
              <w:pStyle w:val="Normal"/>
              <w:spacing w:before="0" w:after="0"/>
              <w:jc w:val="center"/>
              <w:rPr>
                <w:szCs w:val="20"/>
              </w:rPr>
            </w:pPr>
            <w:r>
              <w:rPr>
                <w:szCs w:val="20"/>
              </w:rPr>
              <w:t>DOMAINE : PEINTURE</w:t>
            </w:r>
          </w:p>
          <w:p>
            <w:pPr>
              <w:pStyle w:val="Normal"/>
              <w:spacing w:before="0" w:after="0"/>
              <w:jc w:val="center"/>
              <w:rPr>
                <w:rFonts w:eastAsia="Times New Roman"/>
                <w:b/>
                <w:b/>
                <w:sz w:val="24"/>
                <w:szCs w:val="24"/>
              </w:rPr>
            </w:pPr>
            <w:r>
              <w:rPr>
                <w:szCs w:val="20"/>
              </w:rPr>
              <w:t>Emprises et logements militaires des FANC</w:t>
            </w:r>
            <w:r>
              <w:rPr>
                <w:b/>
              </w:rPr>
              <w:t xml:space="preserve"> </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0_701772491"/>
            <w:bookmarkStart w:id="1" w:name="__Fieldmark__0_701772491"/>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JUILLET 2025</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442100-8</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3</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61 65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354 627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646 600 000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5 418 508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701772491"/>
      <w:bookmarkStart w:id="3" w:name="__Fieldmark__1_701772491"/>
      <w:bookmarkEnd w:id="3"/>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701772491"/>
      <w:bookmarkStart w:id="5" w:name="__Fieldmark__2_701772491"/>
      <w:bookmarkEnd w:id="5"/>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6" w:name="__Fieldmark__3_701772491"/>
      <w:bookmarkStart w:id="7" w:name="__Fieldmark__3_701772491"/>
      <w:bookmarkEnd w:id="7"/>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701772491"/>
      <w:bookmarkStart w:id="9" w:name="__Fieldmark__4_701772491"/>
      <w:bookmarkEnd w:id="9"/>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701772491"/>
      <w:bookmarkStart w:id="11" w:name="__Fieldmark__5_701772491"/>
      <w:bookmarkEnd w:id="11"/>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701772491"/>
      <w:bookmarkStart w:id="13" w:name="__Fieldmark__6_701772491"/>
      <w:bookmarkEnd w:id="13"/>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701772491"/>
      <w:bookmarkStart w:id="15" w:name="__Fieldmark__7_701772491"/>
      <w:bookmarkEnd w:id="15"/>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701772491"/>
      <w:bookmarkStart w:id="17" w:name="__Fieldmark__8_701772491"/>
      <w:bookmarkEnd w:id="17"/>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8" w:name="__Fieldmark__9_701772491"/>
      <w:bookmarkStart w:id="19" w:name="__Fieldmark__9_701772491"/>
      <w:bookmarkEnd w:id="19"/>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701772491"/>
      <w:bookmarkStart w:id="21" w:name="__Fieldmark__10_701772491"/>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701772491"/>
      <w:bookmarkStart w:id="23" w:name="__Fieldmark__11_701772491"/>
      <w:bookmarkEnd w:id="23"/>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701772491"/>
      <w:bookmarkStart w:id="25" w:name="__Fieldmark__12_701772491"/>
      <w:bookmarkEnd w:id="25"/>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701772491"/>
      <w:bookmarkStart w:id="27" w:name="__Fieldmark__13_701772491"/>
      <w:bookmarkEnd w:id="27"/>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28" w:name="__Fieldmark__14_701772491"/>
      <w:bookmarkStart w:id="29" w:name="__Fieldmark__14_701772491"/>
      <w:bookmarkEnd w:id="29"/>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0" w:name="__Fieldmark__15_701772491"/>
      <w:bookmarkStart w:id="31" w:name="__Fieldmark__15_701772491"/>
      <w:bookmarkEnd w:id="31"/>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2" w:name="__Fieldmark__16_701772491"/>
      <w:bookmarkStart w:id="33" w:name="__Fieldmark__16_701772491"/>
      <w:bookmarkEnd w:id="33"/>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701772491"/>
      <w:bookmarkStart w:id="35" w:name="__Fieldmark__17_701772491"/>
      <w:bookmarkEnd w:id="35"/>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701772491"/>
      <w:bookmarkStart w:id="37" w:name="__Fieldmark__18_701772491"/>
      <w:bookmarkEnd w:id="37"/>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701772491"/>
      <w:bookmarkStart w:id="39" w:name="__Fieldmark__19_701772491"/>
      <w:bookmarkEnd w:id="39"/>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Normal"/>
        <w:rPr>
          <w:lang w:eastAsia="fr-FR"/>
        </w:rPr>
      </w:pPr>
      <w:r>
        <w:rPr>
          <w:lang w:eastAsia="fr-FR"/>
        </w:rPr>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r>
        <w:br w:type="page"/>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32_701772491"/>
      <w:bookmarkStart w:id="41" w:name="__Fieldmark__32_701772491"/>
      <w:bookmarkEnd w:id="41"/>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701772491"/>
      <w:bookmarkStart w:id="43" w:name="__Fieldmark__33_701772491"/>
      <w:bookmarkEnd w:id="43"/>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2554"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8_701772491"/>
      <w:bookmarkStart w:id="45" w:name="__Fieldmark__38_701772491"/>
      <w:bookmarkEnd w:id="45"/>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9_701772491"/>
      <w:bookmarkStart w:id="47" w:name="__Fieldmark__39_701772491"/>
      <w:bookmarkEnd w:id="47"/>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701772491"/>
      <w:bookmarkStart w:id="49" w:name="__Fieldmark__40_701772491"/>
      <w:bookmarkEnd w:id="49"/>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701772491"/>
      <w:bookmarkStart w:id="51" w:name="__Fieldmark__41_701772491"/>
      <w:bookmarkEnd w:id="51"/>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9"/>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0"/>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3</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5:16:00Z</dcterms:created>
  <dc:creator>QUILLIEN Helene ATTACHE MINDEF</dc:creator>
  <dc:description/>
  <cp:keywords/>
  <dc:language>en-US</dc:language>
  <cp:lastModifiedBy>BARET-BEGIN Marie-Therese SA CS MINDEF</cp:lastModifiedBy>
  <cp:lastPrinted>2019-07-19T14:02:00Z</cp:lastPrinted>
  <dcterms:modified xsi:type="dcterms:W3CDTF">2025-06-24T03:56:00Z</dcterms:modified>
  <cp:revision>10</cp:revision>
  <dc:subject/>
  <dc:title/>
</cp:coreProperties>
</file>